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Nature of Science _____Grade Level(s) __?__ Duration of Lesson/Unit __1:50__ Date _6/20/1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6.N.1.1 The Nature of Science, The Practice of Science</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WBAT correctly use/reference appropriate materials for scientific understanding, design and carry out scientific investigati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Sediment, reefs, channels, lagoons</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Science can be used to solve real world problems. Sediment from different locations is unique. Grain size analysis of sediment from someone’s shoes can tell us where they have been.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o stole Jack Sparrow’s treasure from Pirate Reef? We have sand/sediment from the shoes of three suspec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is sediment? What’s a reef? How can we use our understanding of sediment to solve the crim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iment, map, sho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you think the sand will be the same in the different locations Why or why not?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use a sieve/sediment sifter to sort sediment into different grain size fractions (small, medium, large). They will then weight the size fractions, plot and interpret the resul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b report questions. How does the grain size distribution change in the different locations? Which location has the largest grains? Which has the smallest grai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ves, scale, weigh boa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 students following the procedure correctly? How are they recording the data.</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nd from different environments is not the same. Scientist can use tools (like sieves) to quantify differences between samples of sediment. Sediment differences in shoe samples can tell us where our pirate suspects have bee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k students whose shoe sediment most closely matches the sand from where Jack left his treasur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diment from place where treasure was sto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it ticket with following questions:</w:t>
            </w:r>
          </w:p>
          <w:p>
            <w:pPr>
              <w:pStyle w:val="Normal"/>
              <w:numPr>
                <w:ilvl w:val="0"/>
                <w:numId w:val="1"/>
              </w:numPr>
              <w:rPr>
                <w:sz w:val="20"/>
              </w:rPr>
            </w:pPr>
            <w:r>
              <w:rPr>
                <w:sz w:val="20"/>
              </w:rPr>
              <w:t>Based on the results the students collected, who do they think was at Pirate Reef and stole Capt. Jack’s treasure?</w:t>
            </w:r>
          </w:p>
          <w:p>
            <w:pPr>
              <w:pStyle w:val="Normal"/>
              <w:numPr>
                <w:ilvl w:val="0"/>
                <w:numId w:val="1"/>
              </w:numPr>
              <w:rPr>
                <w:sz w:val="20"/>
              </w:rPr>
            </w:pPr>
            <w:r>
              <w:rPr>
                <w:sz w:val="20"/>
              </w:rPr>
              <w:t xml:space="preserve">What about the sediment from his shoes makes your #1 suspect look guilty? </w:t>
            </w:r>
          </w:p>
          <w:p>
            <w:pPr>
              <w:pStyle w:val="Normal"/>
              <w:numPr>
                <w:ilvl w:val="0"/>
                <w:numId w:val="1"/>
              </w:numPr>
              <w:rPr>
                <w:sz w:val="20"/>
              </w:rPr>
            </w:pPr>
            <w:r>
              <w:rPr>
                <w:sz w:val="20"/>
              </w:rPr>
              <w:t>What about the sediment in the other pirate’s shoes indicates that they were not near where Capt. Jack hid his treasur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I Miami/ real world TV</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is science used in exploring the unknown?</w:t>
            </w:r>
          </w:p>
          <w:p>
            <w:pPr>
              <w:pStyle w:val="Normal"/>
              <w:rPr>
                <w:sz w:val="20"/>
              </w:rPr>
            </w:pPr>
            <w:r>
              <w:rPr>
                <w:sz w:val="20"/>
              </w:rPr>
              <w:t>How can science help solve crimes?</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Film clip</w:t>
            </w:r>
          </w:p>
          <w:p>
            <w:pPr>
              <w:pStyle w:val="Normal"/>
              <w:numPr>
                <w:ilvl w:val="0"/>
                <w:numId w:val="4"/>
              </w:numPr>
              <w:rPr>
                <w:sz w:val="20"/>
              </w:rPr>
            </w:pPr>
            <w:r>
              <w:rPr>
                <w:sz w:val="20"/>
              </w:rPr>
              <w:t>Case scenari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ponses to class discus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pPr>
            <w:r>
              <w:rPr>
                <w:sz w:val="20"/>
                <w:szCs w:val="20"/>
                <w:lang w:eastAsia="es-ES"/>
              </w:rPr>
              <w:t xml:space="preserve">Extension to Earth Systems and Patterns </w:t>
            </w:r>
            <w:r>
              <w:rPr>
                <w:rFonts w:eastAsia="Wingdings" w:cs="Wingdings" w:ascii="Wingdings" w:hAnsi="Wingdings"/>
                <w:sz w:val="20"/>
                <w:szCs w:val="20"/>
                <w:lang w:eastAsia="es-ES"/>
              </w:rPr>
              <w:t></w:t>
            </w:r>
            <w:r>
              <w:rPr>
                <w:sz w:val="20"/>
                <w:szCs w:val="20"/>
                <w:lang w:eastAsia="es-ES"/>
              </w:rPr>
              <w:t xml:space="preserve"> What causes the differences between the sediment samples we analyzed? Changes in energy (wind/waves), water depth, etc.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ESE and ESOL students will only have two sediment samples and use CRISS strategy Think-Pair-Share.</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1:00Z</dcterms:created>
  <dc:creator>Dan</dc:creator>
  <dc:description/>
  <cp:keywords/>
  <dc:language>en-US</dc:language>
  <cp:lastModifiedBy>Noelle Van Ee</cp:lastModifiedBy>
  <dcterms:modified xsi:type="dcterms:W3CDTF">2011-06-21T19:52:00Z</dcterms:modified>
  <cp:revision>5</cp:revision>
  <dc:subject/>
  <dc:title>Defining Success</dc:title>
</cp:coreProperties>
</file>